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1685232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7581492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671932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0963079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3679110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6037772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1872737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4187990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406353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5213530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7021657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8735004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42185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748819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1034106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3349646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0645676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4379706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9020504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0614712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206341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2783627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3338314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1028375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5024117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2697257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1856276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6427987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4313343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0322848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6645252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2827959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2691425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1679718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4185929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7115647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8409477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4384710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2337369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6735084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0189547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3589628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8287697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8365540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9259518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6254950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